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</w:t>
      </w:r>
      <w:r>
        <w:rPr>
          <w:b/>
          <w:sz w:val="28"/>
          <w:szCs w:val="28"/>
        </w:rPr>
        <w:t xml:space="preserve">  П’ЯТА 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u w:val="single"/>
        </w:rPr>
      </w:pPr>
      <w:r>
        <w:rPr>
          <w:b/>
        </w:rPr>
        <w:t xml:space="preserve">« 24 »  вересня  2020 р. </w:t>
        <w:tab/>
        <w:tab/>
        <w:tab/>
        <w:tab/>
        <w:tab/>
        <w:tab/>
        <w:t xml:space="preserve">              №           -  85 - VIІ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Про реорганізацію БК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ул. Києвомироцька, 69 шлях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єднання до центру культур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 дозвілля відділу культури,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ціональностей та релігій БМР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озглянувши подання начальника відділу культури, національностей та релігій Бучанської міської ради Півчук Н.В., щодо необхіності в реорганізації Будинку культури вул. Києво мироцька, 69, шляхом приєднання до центру культури і дозвілля відділу культури, національностей та релігій Бучанської міської ради, керуючись Законом України «Про місцеве самоврядування»,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Реорганізувати Будинок культури вул. Києво мироцька, 69, шляхом приєднання до центру культури і дозвілля відділу культури, національностей та релігій БМР.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>Внести з 01.09.2020 року зміни до штатного розпису відділу культури, національностей та релігій Бучанської міської ради (Додаток ).</w:t>
      </w:r>
    </w:p>
    <w:p>
      <w:pPr>
        <w:pStyle w:val="Style18"/>
        <w:numPr>
          <w:ilvl w:val="0"/>
          <w:numId w:val="3"/>
        </w:numPr>
        <w:ind w:left="0" w:firstLine="360"/>
        <w:jc w:val="both"/>
        <w:rPr/>
      </w:pPr>
      <w:r>
        <w:rPr>
          <w:lang w:val="uk-UA"/>
        </w:rPr>
        <w:t>Централізованій бухгалтерії Відділу культури, національностей та релігій Бучанської міської ради внести відповідні зміни до штатного розпису структурного підрозідлу Центр культури і дозвілля та проводити видатки в межах затвердженого фонду оплати праці на 2020 рік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 xml:space="preserve">Затвердити </w:t>
      </w:r>
      <w:r>
        <w:rPr>
          <w:sz w:val="25"/>
          <w:szCs w:val="25"/>
          <w:lang w:val="uk-UA"/>
        </w:rPr>
        <w:t>штатний розписи відділу культури, національностей та релігій Бучанської міської ради (підрозділ адміністрація відділу культури, національностей та релігій Бучанської міської ради) у новій редакції (Додаток 2)</w:t>
      </w:r>
      <w:r>
        <w:rPr>
          <w:lang w:val="uk-UA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40"/>
        <w:ind w:firstLine="708"/>
        <w:jc w:val="center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 xml:space="preserve">Додаток  </w:t>
      </w:r>
    </w:p>
    <w:p>
      <w:pPr>
        <w:pStyle w:val="Normal"/>
        <w:shd w:fill="FFFFFF" w:val="clear"/>
        <w:spacing w:lineRule="exact" w:line="240"/>
        <w:ind w:firstLine="708"/>
        <w:jc w:val="center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>до рішення сесії № _____ 85-VII</w:t>
      </w:r>
    </w:p>
    <w:p>
      <w:pPr>
        <w:pStyle w:val="Normal"/>
        <w:shd w:fill="FFFFFF" w:val="clear"/>
        <w:spacing w:lineRule="exact" w:line="240"/>
        <w:ind w:firstLine="708"/>
        <w:jc w:val="center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 xml:space="preserve">Бучанської міської ради </w:t>
      </w:r>
    </w:p>
    <w:p>
      <w:pPr>
        <w:pStyle w:val="Normal"/>
        <w:shd w:fill="FFFFFF" w:val="clear"/>
        <w:spacing w:lineRule="exact" w:line="240"/>
        <w:ind w:firstLine="708"/>
        <w:jc w:val="center"/>
        <w:rPr/>
      </w:pPr>
      <w:r>
        <w:rPr>
          <w:b/>
          <w:color w:val="000000"/>
        </w:rPr>
        <w:t xml:space="preserve">                                                                             </w:t>
      </w:r>
      <w:r>
        <w:rPr>
          <w:b/>
          <w:color w:val="000000"/>
        </w:rPr>
        <w:t>від « 24 »  вересня  2020 року</w:t>
      </w:r>
    </w:p>
    <w:p>
      <w:pPr>
        <w:pStyle w:val="Normal"/>
        <w:ind w:left="566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</w:rPr>
      </w:pPr>
      <w:r>
        <w:rPr/>
        <w:t>Внести з 01.09.2020 року зміни до штатного розпису відділу культури, національностей та релігій Бучанської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</w:rPr>
      </w:pPr>
      <w:r>
        <w:rPr/>
        <w:t xml:space="preserve">Вивести по </w:t>
      </w:r>
      <w:r>
        <w:rPr>
          <w:b/>
        </w:rPr>
        <w:t>КПКВК 1014060 «Забезпечення діяльності палаців і будинків культури, клубів, центрів дозвілля та інших клубних закладів»</w:t>
      </w:r>
      <w:r>
        <w:rPr/>
        <w:t xml:space="preserve"> із штатного розпису структурного підрозділу «Будинок культури (вул. Києво – Мироцька, 69)» посади:</w:t>
      </w:r>
    </w:p>
    <w:p>
      <w:pPr>
        <w:pStyle w:val="Normal"/>
        <w:tabs>
          <w:tab w:val="clear" w:pos="709"/>
          <w:tab w:val="left" w:pos="993" w:leader="none"/>
        </w:tabs>
        <w:ind w:firstLine="360"/>
        <w:jc w:val="both"/>
        <w:rPr>
          <w:i/>
          <w:i/>
        </w:rPr>
      </w:pPr>
      <w:r>
        <w:rPr>
          <w:b/>
        </w:rPr>
        <w:t>2.1.</w:t>
      </w:r>
      <w:r>
        <w:rPr/>
        <w:t xml:space="preserve"> директор 0,5 штатних одиниць;</w:t>
      </w:r>
    </w:p>
    <w:p>
      <w:pPr>
        <w:pStyle w:val="Normal"/>
        <w:tabs>
          <w:tab w:val="clear" w:pos="709"/>
          <w:tab w:val="left" w:pos="993" w:leader="none"/>
        </w:tabs>
        <w:ind w:firstLine="360"/>
        <w:jc w:val="both"/>
        <w:rPr/>
      </w:pPr>
      <w:r>
        <w:rPr>
          <w:b/>
        </w:rPr>
        <w:t xml:space="preserve">2.2. </w:t>
      </w:r>
      <w:r>
        <w:rPr/>
        <w:t>прибиральник службових приміщень 0,5 штатних одиниць;</w:t>
      </w:r>
    </w:p>
    <w:p>
      <w:pPr>
        <w:pStyle w:val="Normal"/>
        <w:tabs>
          <w:tab w:val="clear" w:pos="709"/>
          <w:tab w:val="left" w:pos="993" w:leader="none"/>
        </w:tabs>
        <w:ind w:firstLine="360"/>
        <w:jc w:val="both"/>
        <w:rPr/>
      </w:pPr>
      <w:r>
        <w:rPr>
          <w:b/>
        </w:rPr>
        <w:t xml:space="preserve">2.3. </w:t>
      </w:r>
      <w:r>
        <w:rPr/>
        <w:t>сторож 3,0 штатні одиниці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</w:rPr>
      </w:pPr>
      <w:r>
        <w:rPr/>
        <w:t xml:space="preserve">Ввести </w:t>
      </w:r>
      <w:r>
        <w:rPr>
          <w:b/>
        </w:rPr>
        <w:t xml:space="preserve">КПКВК 1014060 «Забезпечення діяльності палаців і будинків культури, клубів, центрів дозвілля та інших клубних закладів» </w:t>
      </w:r>
      <w:r>
        <w:rPr/>
        <w:t>до штатного розпису структурного підрозділу «Центр культуриі дозвілля» посад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3.1. </w:t>
      </w:r>
      <w:r>
        <w:rPr/>
        <w:t>керівник самодіяльного об’єднання «Клуб любителів кіно» 0,5 штатні одиниці;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3.2. </w:t>
      </w:r>
      <w:r>
        <w:rPr/>
        <w:t>керівник самодіяльного об’єднання «Клуб фотографів - любителів» 0,5 штатні одиниці;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3.3. </w:t>
      </w:r>
      <w:r>
        <w:rPr/>
        <w:t>керівник самодіяльного об’єднання «Театральне об’єднання» 0,5 штатні одиниці;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3.4. </w:t>
      </w:r>
      <w:r>
        <w:rPr/>
        <w:t>керівник самодіяльного об’єднання «Об’єднання любителів мистецтва» 1,0 штатні одиниці;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3.5. </w:t>
      </w:r>
      <w:r>
        <w:rPr/>
        <w:t>керівник самодіяльного об’єднання декоративно – прикладного мистецтва 0,5 штатні одиниці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</w:rPr>
      </w:pPr>
      <w:r>
        <w:rPr/>
        <w:t xml:space="preserve">Ввести </w:t>
      </w:r>
      <w:r>
        <w:rPr>
          <w:b/>
        </w:rPr>
        <w:t xml:space="preserve">КПКВК 1010160 «Керівництво і управління у відповідній сфері у містах (місті Києві), селищах, селах, об’єднаних територіальних громадах» </w:t>
      </w:r>
      <w:r>
        <w:rPr/>
        <w:t>до штатного розпису структурного підрозділу «Адміністративний підрозділ» посад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3.1. </w:t>
      </w:r>
      <w:r>
        <w:rPr/>
        <w:t>заступник начальника 1,0 штатні одиниці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ведено + 4,0 ставк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иведено – 4,0 ставк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В.П.Олексюк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0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4704"/>
      </w:tblGrid>
      <w:tr>
        <w:trPr>
          <w:trHeight w:val="714" w:hRule="atLeast"/>
        </w:trPr>
        <w:tc>
          <w:tcPr>
            <w:tcW w:w="5882" w:type="dxa"/>
            <w:tcBorders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_____від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-1030605</wp:posOffset>
                      </wp:positionV>
                      <wp:extent cx="3782060" cy="977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2060" cy="977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8pt;height:76.95pt;mso-wrap-distance-left:9.05pt;mso-wrap-distance-right:9.05pt;mso-wrap-distance-top:0pt;mso-wrap-distance-bottom:0pt;margin-top:-81.1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Федоруку А.П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2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РОПОЗИЦІЯ</w:t>
      </w:r>
    </w:p>
    <w:p>
      <w:pPr>
        <w:pStyle w:val="Normal"/>
        <w:spacing w:before="0" w:after="0"/>
        <w:contextualSpacing/>
        <w:rPr/>
      </w:pPr>
      <w:r>
        <w:rPr/>
        <w:t>щодо включення питання до проекту порядку денного  на засідання сесії Бучанської міської рад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итання</w:t>
      </w:r>
      <w:r>
        <w:rPr/>
        <w:t>:  Про реорганізацію БК вул. Києвомироцька, 69 шляхом приєднання до центру культури і дозвілля відділу культури, національностей та релігій БМ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Обґрунтування необхідності розгляду: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З метою необхіності в реорганізації Будинку культури вул. Києво мироцька, 69, шляхом приєднання до центру культури і дозвілля відділу культури, національностей та релігій Бучанської міської ради, у зв'язку з передачею будівлі Будинку культури в оперативне управління відділу молоді та спорту БМР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Додатки: </w:t>
      </w:r>
    </w:p>
    <w:p>
      <w:pPr>
        <w:pStyle w:val="Normal"/>
        <w:spacing w:before="0" w:after="0"/>
        <w:contextualSpacing/>
        <w:rPr/>
      </w:pPr>
      <w:r>
        <w:rPr/>
        <w:t xml:space="preserve">Рішення (1 прим.на 2 арк.)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 повагою,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відділу культури,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ціональностей та релігій                                                                                    Н.В. Півчук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1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2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2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29:00Z</dcterms:created>
  <dc:creator>Admin</dc:creator>
  <dc:description/>
  <cp:keywords/>
  <dc:language>en-US</dc:language>
  <cp:lastModifiedBy>Operator</cp:lastModifiedBy>
  <cp:lastPrinted>2020-09-09T11:45:00Z</cp:lastPrinted>
  <dcterms:modified xsi:type="dcterms:W3CDTF">2020-09-21T13:33:00Z</dcterms:modified>
  <cp:revision>8</cp:revision>
  <dc:subject/>
  <dc:title>                                                                   </dc:title>
</cp:coreProperties>
</file>